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个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集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981075</wp:posOffset>
                </wp:positionV>
                <wp:extent cx="1162050" cy="1703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二寸彩色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要贴得太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后还要撕下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4.1pt;mso-wrap-distance-left:9.05pt;mso-wrap-distance-right:9.05pt;mso-wrap-distance-top:0pt;mso-wrap-distance-bottom:0pt;margin-top:77.25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二寸彩色照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要贴得太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以后还要撕下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848350" cy="7052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联系电话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75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身份证号码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位全称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位所属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县（区）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申报级别（请勾选）：国家初级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国家中级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0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申报系列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00"/>
                              <w:rPr>
                                <w:rFonts w:eastAsia="仿宋_GB2312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是否破格：是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否□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00"/>
                              <w:rPr>
                                <w:rFonts w:eastAsia="仿宋_GB2312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联系方式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（本人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 xml:space="preserve">/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经办人□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60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6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填写人签字：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6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填写时间：     年   月   日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5.3pt;mso-wrap-distance-left:9.05pt;mso-wrap-distance-right:9.05pt;mso-wrap-distance-top:0pt;mso-wrap-distance-bottom:0pt;margin-top:14.85pt;mso-position-vertical-relative:text;margin-left:-22.6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eastAsia="仿宋_GB2312"/>
                          <w:sz w:val="30"/>
                        </w:rPr>
                        <w:t>联系电话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75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身份证号码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</w:rPr>
                        <w:t>单位全称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</w:rPr>
                        <w:t>单位所属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</w:rPr>
                        <w:t>市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</w:rPr>
                        <w:t>县（区）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</w:rPr>
                        <w:t>申报级别（请勾选）：国家初级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sz w:val="30"/>
                        </w:rPr>
                        <w:t>国家中级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0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申报系列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仿宋_GB2312"/>
                          <w:sz w:val="30"/>
                        </w:rPr>
                        <w:t>专业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00"/>
                        <w:rPr>
                          <w:rFonts w:eastAsia="仿宋_GB2312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是否破格：是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sz w:val="30"/>
                        </w:rPr>
                        <w:t>否□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00"/>
                        <w:rPr>
                          <w:rFonts w:eastAsia="仿宋_GB2312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联系方式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仿宋_GB2312"/>
                          <w:sz w:val="30"/>
                        </w:rPr>
                        <w:t>（本人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</w:rPr>
                        <w:t xml:space="preserve">/ </w:t>
                      </w:r>
                      <w:r>
                        <w:rPr>
                          <w:rFonts w:eastAsia="仿宋_GB2312"/>
                          <w:sz w:val="30"/>
                        </w:rPr>
                        <w:t>经办人□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60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60"/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填写人签字：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60"/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填写时间：     年   月   日</w:t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45" w:hanging="945"/>
        <w:rPr>
          <w:b/>
          <w:b/>
        </w:rPr>
      </w:pPr>
      <w:r>
        <w:rPr>
          <w:b/>
        </w:rPr>
      </w:r>
    </w:p>
    <w:p>
      <w:pPr>
        <w:pStyle w:val="Normal"/>
        <w:ind w:left="945" w:hanging="945"/>
        <w:rPr/>
      </w:pPr>
      <w:r>
        <w:rPr/>
        <w:t>说明：</w:t>
      </w:r>
      <w:r>
        <w:rPr/>
        <w:t>1</w:t>
      </w:r>
      <w:r>
        <w:rPr/>
        <w:t>、本页由申报人填写，贴上一张近期二寸免冠彩色照片（做资格证用），与其他确认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不符合确认要求的，此件与其他材料一并退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59:00Z</dcterms:created>
  <dc:creator>1</dc:creator>
  <dc:description>贴 资 格 证 照 片 页</dc:description>
  <cp:keywords/>
  <dc:language>en-US</dc:language>
  <cp:lastModifiedBy>杨梅花</cp:lastModifiedBy>
  <cp:lastPrinted>2020-10-13T08:25:00Z</cp:lastPrinted>
  <dcterms:modified xsi:type="dcterms:W3CDTF">2020-10-13T00:25:00Z</dcterms:modified>
  <cp:revision>3</cp:revision>
  <dc:subject/>
  <dc:title>附件4：贴 资 格 证 照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