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破格申报专业技术资格审批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姓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盖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县区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人社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（市直主管部门）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盖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</w:tr>
      <w:tr>
        <w:trPr>
          <w:trHeight w:val="161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杨梅花</cp:lastModifiedBy>
  <cp:lastPrinted>2020-10-13T08:26:00Z</cp:lastPrinted>
  <dcterms:modified xsi:type="dcterms:W3CDTF">2020-10-13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